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/>
      </w:pPr>
      <w:r>
        <w:rPr/>
        <w:t>Новороманов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ренко Валентин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-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сын или 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/>
      </w:pPr>
      <w:r>
        <w:rPr/>
        <w:t>Новороманов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ренко Валентин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-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сын или 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/>
      </w:pPr>
      <w:r>
        <w:rPr/>
        <w:t>Новорома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ютко Надежд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пай, условная доля  6/12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сын или 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/>
      </w:pPr>
      <w:r>
        <w:rPr/>
        <w:t>Новорома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435"/>
        <w:gridCol w:w="1388"/>
        <w:gridCol w:w="1248"/>
        <w:gridCol w:w="1144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ютко Надежд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,</w:t>
            </w:r>
          </w:p>
          <w:p>
            <w:pPr>
              <w:pStyle w:val="Normal"/>
              <w:rPr/>
            </w:pPr>
            <w:r>
              <w:rPr/>
              <w:t xml:space="preserve">Земельный пай, условная доля  6/125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сын или 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28:00Z</dcterms:created>
  <dc:creator>Admin</dc:creator>
  <dc:description/>
  <cp:keywords/>
  <dc:language>en-US</dc:language>
  <cp:lastModifiedBy>User</cp:lastModifiedBy>
  <cp:lastPrinted>2013-05-06T14:35:00Z</cp:lastPrinted>
  <dcterms:modified xsi:type="dcterms:W3CDTF">2013-05-08T05:53:00Z</dcterms:modified>
  <cp:revision>2</cp:revision>
  <dc:subject/>
  <dc:title>РОССИЙСКАЯ   ФЕДЕРАЦИЯ</dc:title>
</cp:coreProperties>
</file>